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PRAWOZDANIE  STUDENTA Z PRAKTYK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Nazwisko i imię praktykanta :</w:t>
        <w:tab/>
        <w:t>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Specjalność:</w:t>
        <w:tab/>
        <w:tab/>
        <w:tab/>
        <w:tab/>
        <w:t>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rmin odbytej praktyki:</w:t>
        <w:tab/>
        <w:tab/>
        <w:t>od …………….    do ………………… / tygodni …………….</w:t>
      </w:r>
    </w:p>
    <w:p>
      <w:pPr>
        <w:pStyle w:val="Normal"/>
        <w:spacing w:lineRule="auto" w:line="360"/>
        <w:jc w:val="both"/>
        <w:rPr/>
      </w:pPr>
      <w:r>
        <w:rPr/>
        <w:t>Nazwa i siedziba instytucji w której student odbył praktykę: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Charakterystyka instytucji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(informacje marketingowe: segment rynku, rodzaj działalności, asortyment produkcji lub świadczonych usług, potencjał, itp.)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Charakterystyka prac wykonywanych podczas praktyki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Zakres wiedzy nabytej podczas praktyki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Umiejętności nabyte podczas praktyki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Opis prac, czynności, dokumentacji, inwestycji wykonywanych podczas praktyki”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Wnioski z praktyki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Spis załączników do sprawozdani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wice, dnia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ab/>
        <w:t>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Uczelnianego / Wydziałowego opiekuna praktyk</w:t>
      </w:r>
      <w:r>
        <w:rPr/>
        <w:tab/>
        <w:tab/>
        <w:tab/>
        <w:tab/>
        <w:tab/>
      </w:r>
      <w:r>
        <w:rPr>
          <w:i/>
          <w:sz w:val="18"/>
          <w:szCs w:val="18"/>
        </w:rPr>
        <w:t>podpis studenta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 treść sprawozdania winna być zrealizowana według powyższego porządku (minimum 5 stron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 dodatkowe do  Sprawoz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ennik Prakty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odbycia praktyki wraz z opinią i ankietą Zakładowego Opiekuna Prakty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zentacja multimedial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kieta studenta z praktyki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418" w:right="8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arlow SCK SemiBold">
    <w:charset w:val="00"/>
    <w:family w:val="modern"/>
    <w:pitch w:val="variable"/>
  </w:font>
  <w:font w:name="Barlow SC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bookmarkStart w:id="0" w:name="_Hlk67488707"/>
    <w:bookmarkEnd w:id="0"/>
    <w:r>
      <w:rPr>
        <w:rFonts w:cs="Microsoft Sans Serif" w:ascii="Barlow SCK SemiBold" w:hAnsi="Barlow SCK SemiBold"/>
        <w:color w:val="004B91"/>
        <w:lang w:eastAsia="pl-PL"/>
      </w:rPr>
      <w:t>ZAŁACZNIK WYDZIAŁOWY</w:t>
    </w:r>
  </w:p>
  <w:p>
    <w:pPr>
      <w:pStyle w:val="Normal"/>
      <w:shd w:fill="FFFFFF" w:val="clear"/>
      <w:suppressAutoHyphens w:val="false"/>
      <w:jc w:val="right"/>
      <w:rPr>
        <w:rFonts w:ascii="Barlow SCK SemiBold" w:hAnsi="Barlow SCK SemiBold" w:cs="Microsoft Sans Serif"/>
        <w:color w:val="004B91"/>
        <w:lang w:eastAsia="pl-PL"/>
      </w:rPr>
    </w:pPr>
    <w:r>
      <w:rPr>
        <w:rFonts w:cs="Microsoft Sans Serif" w:ascii="Barlow SCK SemiBold" w:hAnsi="Barlow SCK SemiBold"/>
        <w:color w:val="004B91"/>
        <w:lang w:eastAsia="pl-PL"/>
      </w:rPr>
      <w:t>Dla przedmiotu „Praktyka Semestralna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  <w:t>Sprawozdanie Studenta z Praktyki</w:t>
    </w:r>
  </w:p>
  <w:p>
    <w:pPr>
      <w:pStyle w:val="Header"/>
      <w:rPr>
        <w:rFonts w:ascii="Barlow SCK" w:hAnsi="Barlow SCK" w:cs="Microsoft Sans Serif"/>
        <w:color w:val="004B91"/>
        <w:lang w:eastAsia="pl-PL"/>
      </w:rPr>
    </w:pPr>
    <w:r>
      <w:rPr>
        <w:rFonts w:cs="Microsoft Sans Serif" w:ascii="Barlow SCK" w:hAnsi="Barlow SCK"/>
        <w:color w:val="004B91"/>
        <w:lang w:eastAsia="pl-PL"/>
      </w:rPr>
    </w:r>
    <w:bookmarkStart w:id="1" w:name="_Hlk67488707"/>
    <w:bookmarkStart w:id="2" w:name="_Hlk6748870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Garamond" w:hAnsi="Garamond" w:cs="Garamond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2:00Z</dcterms:created>
  <dc:creator>GPW</dc:creator>
  <dc:description/>
  <cp:keywords/>
  <dc:language>en-US</dc:language>
  <cp:lastModifiedBy>SOROCIAK Wojciech</cp:lastModifiedBy>
  <cp:lastPrinted>2017-01-06T12:12:00Z</cp:lastPrinted>
  <dcterms:modified xsi:type="dcterms:W3CDTF">2023-04-05T07:02:00Z</dcterms:modified>
  <cp:revision>16</cp:revision>
  <dc:subject/>
  <dc:title>Załącznik  Z - 17/01/02</dc:title>
</cp:coreProperties>
</file>