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ANKIETA STUDENTA Z  PRAKTYK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zwisko i imię praktykanta :</w:t>
        <w:tab/>
        <w:t>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rmin odbytej praktyki:</w:t>
        <w:tab/>
        <w:tab/>
        <w:t>od …………….    do ………………… / tygodni 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Jak ogólnie ocenia Pan/i swoją praktykę zawodową? (ocena 0-5) 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58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textAlignment w:val="baseline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Jak ocenia Pan/i zdobyte podczas praktyki wiedzę i umiejętności? (ocena 0-5) 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ind w:left="720" w:hanging="0"/>
        <w:textAlignment w:val="baseline"/>
        <w:rPr/>
      </w:pPr>
      <w:r>
        <w:rPr/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Jak ocenia Pan/i wynagrodzenie za wykonywaną przez siebie pracę (ocena 0-5)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textAlignment w:val="baseline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Jak ocenia Pan/i relację ze swoimi przełożonymi podczas praktyki zawodowej (ocena 0-5)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textAlignment w:val="baseline"/>
        <w:rPr/>
      </w:pPr>
      <w:r>
        <w:rPr/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Jak ocenia Pan/i formalności związane ze zdobywaniem praktyki w zakładzie pracy (dotyczy zakładu pracy, a nie uczelni) (ocena 0-5)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textAlignment w:val="baseline"/>
        <w:rPr/>
      </w:pPr>
      <w:r>
        <w:rPr/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ind w:left="1080" w:hanging="0"/>
        <w:textAlignment w:val="baseline"/>
        <w:rPr/>
      </w:pPr>
      <w:r>
        <w:rPr/>
        <w:t>Czy przedłużona zostaje umowa poza okres trwania praktyki (od lutego wzwyż) (Tak/Nie)  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7365"/>
      </w:tblGrid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Ocena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Uwagi </w:t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290" w:leader="none"/>
          <w:tab w:val="left" w:pos="1134" w:leader="none"/>
        </w:tabs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8" w:right="8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arlow SCK SemiBold">
    <w:charset w:val="00"/>
    <w:family w:val="modern"/>
    <w:pitch w:val="variable"/>
  </w:font>
  <w:font w:name="Barlow SC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bookmarkStart w:id="0" w:name="_Hlk67488707"/>
    <w:bookmarkEnd w:id="0"/>
    <w:r>
      <w:rPr>
        <w:rFonts w:cs="Microsoft Sans Serif" w:ascii="Barlow SCK SemiBold" w:hAnsi="Barlow SCK SemiBold"/>
        <w:color w:val="004B91"/>
        <w:lang w:eastAsia="pl-PL"/>
      </w:rPr>
      <w:t>ZAŁACZNIK WYDZIAŁOWY</w:t>
    </w:r>
  </w:p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r>
      <w:rPr>
        <w:rFonts w:cs="Microsoft Sans Serif" w:ascii="Barlow SCK SemiBold" w:hAnsi="Barlow SCK SemiBold"/>
        <w:color w:val="004B91"/>
        <w:lang w:eastAsia="pl-PL"/>
      </w:rPr>
      <w:t>Dla przedmiotu „Praktyka Semestraln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  <w:t>Ankieta Studenta z Praktyki</w:t>
    </w:r>
  </w:p>
  <w:p>
    <w:pPr>
      <w:pStyle w:val="Header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</w:r>
    <w:bookmarkStart w:id="1" w:name="_Hlk67488707"/>
    <w:bookmarkStart w:id="2" w:name="_Hlk67488707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Garamond" w:hAnsi="Garamond" w:cs="Garamond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3:00Z</dcterms:created>
  <dc:creator>GPW</dc:creator>
  <dc:description/>
  <cp:keywords/>
  <dc:language>en-US</dc:language>
  <cp:lastModifiedBy>SOROCIAK Wojciech</cp:lastModifiedBy>
  <cp:lastPrinted>2017-01-06T12:13:00Z</cp:lastPrinted>
  <dcterms:modified xsi:type="dcterms:W3CDTF">2023-04-05T07:08:00Z</dcterms:modified>
  <cp:revision>15</cp:revision>
  <dc:subject/>
  <dc:title>Załącznik  Z - 17/01/02</dc:title>
</cp:coreProperties>
</file>